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>Všeobecné požadavky na opravy bytů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Prověřit možnost sjednocení více stoupaček v bytě do jedné. Byt napojit vždy na jednu stoupačku pokud to bude možné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Dodávka kuchyňské linky vč. rozkreslení skříněk (nutno konzultovat s objednatelem)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Sprchové kouty s nízkými vaničkami (bližší specifikace dle požadavků objednatele)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Silikon kolem spotřebičů, vnitřní rohy obkladů, vnitřní roh obklad-dlažba atd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osvětlení zakončit v obytných místnostech objímkou skobou pro závěs lustru, v ostatních místnostech osadit světlo s led žárovkou vč. světla nad zrcadlem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V dokumentaci řešit polohové umístění zásuvek vč. výšek (zejména v kuchyni)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Výběr typu zařizovacích předmětů konzultovat s objednatelem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U všech výrobků dodávaných na stavbu požadovat technické listy výrobce (uvést požadavek v dokumentaci)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Velikost typ kuchyňské linky konzultovat s objednatelem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Konzultovat s objednatelem typ použitých materiálů (rozvody, povrchy, podklady atd.)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V případě, že požadavky objednatele vyhodnotí projektant jako nevhodné, je nutné jej na toto obratem upozornit a najít jiné vyhovující řešení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</w:r>
    </w:p>
    <w:p>
      <w:pPr>
        <w:pStyle w:val="Normal"/>
        <w:spacing w:lineRule="auto" w:line="276" w:before="0" w:after="200"/>
        <w:contextualSpacing/>
        <w:rPr/>
      </w:pPr>
      <w:r>
        <w:rPr>
          <w:rFonts w:eastAsia="Calibri" w:cs="Calibri" w:ascii="Calibri" w:hAnsi="Calibri"/>
          <w:b/>
          <w:u w:val="single"/>
          <w:lang w:eastAsia="en-US"/>
        </w:rPr>
        <w:t>Videnska 11, byt č. 9 - Specifikace oprav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2+1, cca 55,9 m</w:t>
      </w:r>
      <w:r>
        <w:rPr>
          <w:rFonts w:eastAsia="Calibri" w:cs="Calibri" w:ascii="Calibri" w:hAnsi="Calibri"/>
          <w:vertAlign w:val="superscript"/>
          <w:lang w:eastAsia="en-US"/>
        </w:rPr>
        <w:t>2</w:t>
      </w:r>
      <w:r>
        <w:rPr>
          <w:rFonts w:eastAsia="Calibri" w:cs="Calibri" w:ascii="Calibri" w:hAnsi="Calibri"/>
          <w:lang w:eastAsia="en-US"/>
        </w:rPr>
        <w:t xml:space="preserve"> (sklep 2 m</w:t>
      </w:r>
      <w:r>
        <w:rPr>
          <w:rFonts w:eastAsia="Calibri" w:cs="Calibri" w:ascii="Calibri" w:hAnsi="Calibri"/>
          <w:vertAlign w:val="superscript"/>
          <w:lang w:eastAsia="en-US"/>
        </w:rPr>
        <w:t>2</w:t>
      </w:r>
      <w:r>
        <w:rPr>
          <w:rFonts w:eastAsia="Calibri" w:cs="Calibri" w:ascii="Calibri" w:hAnsi="Calibri"/>
          <w:lang w:eastAsia="en-US"/>
        </w:rPr>
        <w:t xml:space="preserve"> )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 xml:space="preserve">provedení nové </w:t>
      </w:r>
      <w:r>
        <w:rPr>
          <w:rFonts w:eastAsia="Calibri" w:cs="Calibri" w:ascii="Calibri" w:hAnsi="Calibri"/>
          <w:b/>
          <w:lang w:eastAsia="en-US"/>
        </w:rPr>
        <w:t>elektroinstalace</w:t>
      </w:r>
      <w:r>
        <w:rPr>
          <w:rFonts w:eastAsia="Calibri" w:cs="Calibri" w:ascii="Calibri" w:hAnsi="Calibri"/>
          <w:lang w:eastAsia="en-US"/>
        </w:rPr>
        <w:t xml:space="preserve"> v celém bytě vč. přívodu do bytu od hl. domovního rozvaděče, vč. bytového rozvaděče (revize a porevizní opravy), zřízení zásuvky pro myčku, ledničku a el. troubu v kuchyni, příprava pro indukční desku, dále zásuvky v kuchyni ke kuchyňské lince a digestoři vč. vývodu a vypínače pro osvětlení kuchyňské linky, zřízení zásuvky pro pračku a otopný žebřík v koupelně, v obytné místnosti rozmístit max. 6 ks zásuvek. V ostatních místnostech zřídit nutný počet zásuvek z provozních důvodů. Řešení slaboproud. rozvodů, příprava pro internet. Pokud je stávající rozvod STA – zachovat a ověřit funkčnost, případně provést nový rozvod STA. 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podlahy</w:t>
      </w:r>
      <w:r>
        <w:rPr>
          <w:rFonts w:eastAsia="Calibri" w:cs="Calibri" w:ascii="Calibri" w:hAnsi="Calibri"/>
          <w:lang w:eastAsia="en-US"/>
        </w:rPr>
        <w:t xml:space="preserve"> v bytě – všechny původní podlahy budou zrušeny. Ve vstupní místnosti (kuchyně) odstraněno PVC a palubky. V koupelně a na WC bude odstraněna keramická dlažba. V obou pokojích stávající parkety pokud možno repasovat s novými lištami. Pokud to nebude možné, bude položena nová podlaha z PVC. Nové podlahy budou v nově řešeném sociálním zařízení z keramické dlažby, v koupelně s hydroizolační stěrkou. Nové skladby podlah nesmí oproti původnímu stavu stropní konstrukci přitěžovat. Případné přechody ( mimo dveří) mezi dlažbou a jiným povrchem řešit korkovou dilatací. Případné rozdíly výšek místností řešit prahy ve dveřích.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interiérové dveře</w:t>
      </w:r>
      <w:r>
        <w:rPr>
          <w:rFonts w:eastAsia="Calibri" w:cs="Calibri" w:ascii="Calibri" w:hAnsi="Calibri"/>
          <w:lang w:eastAsia="en-US"/>
        </w:rPr>
        <w:t xml:space="preserve"> – původní dveře kazetové s obložkovými zárubněmi poškozené. Budou osazeny nové dveře s  obložkovými zárubněmi.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/>
          <w:color w:val="FF0000"/>
          <w:lang w:eastAsia="en-US"/>
        </w:rPr>
        <w:t xml:space="preserve"> </w:t>
      </w:r>
      <w:r>
        <w:rPr>
          <w:rFonts w:eastAsia="Calibri" w:cs="Calibri" w:ascii="Calibri" w:hAnsi="Calibri"/>
          <w:b/>
          <w:lang w:eastAsia="en-US"/>
        </w:rPr>
        <w:t>vytápění</w:t>
      </w:r>
      <w:r>
        <w:rPr>
          <w:rFonts w:eastAsia="Calibri" w:cs="Calibri" w:ascii="Calibri" w:hAnsi="Calibri"/>
          <w:lang w:eastAsia="en-US"/>
        </w:rPr>
        <w:t xml:space="preserve"> bytové jednotky – původní lokální plynové topidlo v pokoji bude zrušeno a vybudováno nové etážové topení. Bude instalován plynový kondenzační kotel napojený do komínu ( v případě potřeby řešit vyvložkování), nebo elektrokotel se zásobníkem TUV (typ určí projektant - řešit s objednatelem) s rozvodem k otopným tělesům – radiátorům s termohlavicemi. Rozvody vést ve zdivu.</w:t>
      </w:r>
    </w:p>
    <w:p>
      <w:pPr>
        <w:pStyle w:val="Odstavecseseznamem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ZTI </w:t>
      </w:r>
      <w:r>
        <w:rPr>
          <w:rFonts w:eastAsia="Calibri" w:cs="Calibri" w:ascii="Calibri" w:hAnsi="Calibri"/>
          <w:lang w:eastAsia="en-US"/>
        </w:rPr>
        <w:t>(vodoinstalace, odpady, plyn) – provést kompletní výměnu rozvodů v bytě, zřídit revizní otvory k vodoměru a ke stoupačkám, zřídit přípojná místa pro myčku a pračku (podomítkový sifon); rozvody řešit dle nové dispozice (koupelna, WC), případná výměna nevyhovujících stoupaček v úrovni celého bytu.  Rozvod plynu zrušit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Osadit v bytě na všechny přívody vodoměr, snažit se zřídit pouze jeden hlavní přívod pro byt, suchoběžný vodoměr s radiovým modulem pro dálkový odečet v třídě přesnosti B v antimagnetickém provedení, rozteč vodoměru 110 mm, vodoměr musí být schválen dle Evropského předpisu MID. Další požadavky: dimenze DN 15, průtok Q3 = 1,6, montážní poloha horizontální i vertikální, min. montážní koeficienty SV HR100 VR 80 a u TV HR80 VR40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koupelna </w:t>
      </w:r>
      <w:r>
        <w:rPr>
          <w:rFonts w:eastAsia="Calibri" w:cs="Calibri" w:ascii="Calibri" w:hAnsi="Calibri"/>
          <w:lang w:eastAsia="en-US"/>
        </w:rPr>
        <w:t>–  v původním stavu byla koupelna přistavěna k místnosti WC a volně s ní propojena.  Obsahovala umyvadlo, sprchový kout a el. boiler, vše bude odstraněno spolu s dlažbou, obklady a omítkami. 2 původní  stěny koupelny jsou sádrokartonové (uloženy na stropní konstrukci). Tyto konstrukce budou zrušeny a rozměry místnosti lze upravit. Nové zařizovací předměty   ( sprchový kout 900 x 900 mm – pokud možno zděný, umyvadlo) vč. baterií (stojánkové), zrcadlo nad umyvadlem, obklady do výšky min. 2,1 m, koupelnový žebřík s elektrickou vložkou pro přitápění, zřízení připojení pro pračku (odpad+zásuvka), alternativně lze pračku umístit do kuchyně. Zásuvka k umyvadlu (fén apod.), nucené větrání  (časový doběh+hydrostat)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>WC –</w:t>
      </w:r>
      <w:r>
        <w:rPr>
          <w:rFonts w:eastAsia="Calibri" w:cs="Calibri" w:ascii="Calibri" w:hAnsi="Calibri"/>
          <w:lang w:eastAsia="en-US"/>
        </w:rPr>
        <w:t xml:space="preserve"> v původním stavu byla místnost WC přístupná z prostoru koupelny a s touto místností byla volně propojena. Kromě WC bude odstraněna dlažba, omítky, obklady. V rámci úprav bude WC řešeno pokud možno samostatné. Nové kombi WC, obklady výška min. 1,5 m. Podlaha – keramická dlažba. Nucené větrání ( časový doběh).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>kuchyně</w:t>
      </w:r>
      <w:r>
        <w:rPr>
          <w:rFonts w:eastAsia="Calibri" w:cs="Calibri" w:ascii="Calibri" w:hAnsi="Calibri"/>
          <w:lang w:eastAsia="en-US"/>
        </w:rPr>
        <w:t xml:space="preserve"> – původní kuchyně je ve vstupní místnosti z pavlače. Bude zde odstraněna podlaha, obklad, ze stropu kazetový podhled ( nalepen). Kuchyňskou linku novou ( v modulovém řešení vel. max. 2,5m), dřez nerezový s odkapem, samostatně stojící el. trouba + el. plotýnky, provést nové obklady, ponechat místo na samostatně stojící ledničku, stojánková baterie, odvětrání digestoří. Pokud nelze provést vývod, navrhnout digestoř cirkulační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>Bude odstraněna dodatečně provedená sádrokartonová dělící stěna s dveřmi, která rozdělovala pokoj, orientovaný do ulice. Nové svislé konstrukce místností nového sociálního zařízení nesmí přitěžovat stávající konstrukci stropu, pokud nebudou navržena nutná opatření ( na základě statického posouzení)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 xml:space="preserve">počítá se s opravou </w:t>
      </w:r>
      <w:r>
        <w:rPr>
          <w:rFonts w:eastAsia="Calibri" w:cs="Calibri" w:ascii="Calibri" w:hAnsi="Calibri"/>
          <w:b/>
          <w:lang w:eastAsia="en-US"/>
        </w:rPr>
        <w:t>omítek</w:t>
      </w:r>
      <w:r>
        <w:rPr>
          <w:rFonts w:eastAsia="Calibri" w:cs="Calibri" w:ascii="Calibri" w:hAnsi="Calibri"/>
          <w:lang w:eastAsia="en-US"/>
        </w:rPr>
        <w:t xml:space="preserve"> v rozsahu 30 % jejich plochy, přetmelení, dále penetrace a 2x celková výmalba, na stropy nové SDK podhledy v celé ploše. V koupelně SDK impregnovaný.  Zapravit otvor v okenním  parapetu po odstranění plynového topidla. Venkovní omítka bude opatřena nátěrem v barvě stávající fasády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zřídit</w:t>
      </w:r>
      <w:r>
        <w:rPr>
          <w:rFonts w:eastAsia="Calibri" w:cs="Calibri" w:ascii="Calibri" w:hAnsi="Calibri"/>
          <w:b/>
          <w:lang w:eastAsia="en-US"/>
        </w:rPr>
        <w:t xml:space="preserve"> nucené větrání</w:t>
      </w:r>
      <w:r>
        <w:rPr>
          <w:rFonts w:eastAsia="Calibri" w:cs="Calibri" w:ascii="Calibri" w:hAnsi="Calibri"/>
          <w:lang w:eastAsia="en-US"/>
        </w:rPr>
        <w:t xml:space="preserve"> koupelny a WC; řešit detail prostupu fasádou do prostoru pavlače nebo do volného komínového průduchu, odvětrání v kuchyni vestavnou digestoří.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vstupní dveře</w:t>
      </w:r>
      <w:r>
        <w:rPr>
          <w:rFonts w:eastAsia="Calibri" w:cs="Calibri" w:ascii="Calibri" w:hAnsi="Calibri"/>
          <w:lang w:eastAsia="en-US"/>
        </w:rPr>
        <w:t xml:space="preserve"> do bytu stávající plastové plné v sestavě s nadsvětlíkem a oknem do vstupní místnosti. Budou ponechány, seřízeny, očištěny.  </w:t>
      </w:r>
    </w:p>
    <w:p>
      <w:pPr>
        <w:pStyle w:val="Odstavecseseznamem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Okna</w:t>
      </w:r>
      <w:r>
        <w:rPr>
          <w:rFonts w:eastAsia="Calibri" w:cs="Calibri" w:ascii="Calibri" w:hAnsi="Calibri"/>
          <w:lang w:eastAsia="en-US"/>
        </w:rPr>
        <w:t xml:space="preserve"> obytných místností stávající plastová s izolačním dvojsklem budou ponechána, očištěna, seřízena stejně jako stejný typ okna na WC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zvonek umístit do rozvodné skříně, řešit funkčnost domovního telefonu a el. vrátného. Prověřit rozvod STA. V případě potřeby provést tyto rozvody nové.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1:52:00Z</dcterms:created>
  <dc:creator>Petr Pacal</dc:creator>
  <dc:description/>
  <cp:keywords/>
  <dc:language>en-US</dc:language>
  <cp:lastModifiedBy>pavel.rohanek</cp:lastModifiedBy>
  <dcterms:modified xsi:type="dcterms:W3CDTF">2016-10-19T11:30:00Z</dcterms:modified>
  <cp:revision>14</cp:revision>
  <dc:subject/>
  <dc:title/>
</cp:coreProperties>
</file>